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даток 177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01.01.2026 № 1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НФОРМАЦІЙНА КАРТКА   № 41-04-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 w:eastAsia="ru-RU"/>
        </w:rPr>
        <w:t>послуг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 xml:space="preserve"> Видача піклувальнику дозволу для надання згоди особі, дієздатність якої обмежена, на вчинення правочинів щодо видання письмових зобов’язань від імені підопіч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 w:eastAsia="ru-RU"/>
        </w:rPr>
        <w:t xml:space="preserve"> 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"/>
        <w:gridCol w:w="3074"/>
        <w:gridCol w:w="87"/>
        <w:gridCol w:w="6"/>
        <w:gridCol w:w="5680"/>
        <w:gridCol w:w="88"/>
        <w:gridCol w:w="6"/>
      </w:tblGrid>
      <w:tr>
        <w:trPr>
          <w:trHeight w:val="29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86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знаходження Офіс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щодо режиму роботи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Мобільний сервіс (за окремим графіком).</w:t>
            </w:r>
          </w:p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ефон/факс (довідки), адреса електронної пошти та вебсайт 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Центр надання адміністративних послуг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ел.: 0-800-500-459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single"/>
                  <w:lang w:val="uk-UA" w:eastAsia="ru-RU"/>
                </w:rPr>
                <w:t>viza@kr.gov.ua</w:t>
              </w:r>
            </w:hyperlink>
          </w:p>
          <w:p>
            <w:pPr>
              <w:pStyle w:val="Normal"/>
              <w:spacing w:lineRule="auto" w:line="240" w:before="0" w:after="0"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https://viza.kr.gov.ua/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ісцезнаходження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: 0975033528; 0674336786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декси, Закони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ивільний кодекс України; Цивільний процесуальний кодекс України, Закони України «Про адміністративні послуги», «Про адміністративну процедуру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Кабінету Міністрів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центральних органів виконавчої влад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8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Умови отрим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ідстава для одерж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обхідність надання згоди повнолітній особі, дієздатність якої обмежена, на вчинення правочин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ява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рішення суду про обмеження цивільної дієздатності особи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рішення суду про призначення особи піклувальником (піклувальниками) (до 22.03.2005 – рішення органу опіки та піклування) (з пред'явленням оригіналу);</w:t>
            </w:r>
          </w:p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года щодо отримання дозволу на надання підопічній особі, цивільна дієздатність якої обмежена, згоди на вчинення правочину від інших піклувальників (у разі наявності у особи, цивільна дієздатність якої обмежена, декількох призначених піклувальників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ї паспортів особи, цивільна дієздатність якої обмежена та її піклувальника, у тому числі копії документів з відображенням інформації в електронному вигляді, що міститься у паспорті громадянина України у формі картки отриманого з Єдиного державного вебпорталу електронних послуг «Портал Дія»(з пред'явленням оригіналу) копія правовстановлюючого документа, що підтверджує право власності на майно, яке відчужується та / або придбаваєтьс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відка органу державної реєстрації про підтвердження права власності на майно, яке відчужується та / або придбаваєтьс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пія технічного паспорта на майно, яке відчужується та / або придбаваєтьс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відка про реєстрацію місця проживання особи, цивільна дієздатність якої обмежен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окумент про оціночну вартість майна, власником якого є особа, цивільна дієздатність якої обмеже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латність /безоплатність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езоплатн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 w:eastAsia="ru-RU"/>
              </w:rPr>
              <w:t>У разі оплати адміністративної послуги: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ормативно-правові акти, на підставі яких стягується плата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мір та порядок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озрахунковий рахунок для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рок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документів та надання дозволу проводиться протягом 30 календарних  днів з дня подання повного пакету документів (строк може бути продовжено для розгляду питання на засіданні  ради опіки виконкому районної у місті ради)</w:t>
            </w:r>
          </w:p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залишення заяви про надання адміністративної послуги без руху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ня пакету документів не в повному обсязі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ова заявника від розгляду його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мерть фізичної особи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Надання неповного пакету документів.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зультат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дача піклувальнику дозволу/ відмова у наданні дозволу на вчинення правочині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посіб отримання результату надання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тримання результату – заявником особисто або уповноваженою ним особою</w:t>
            </w:r>
          </w:p>
          <w:p>
            <w:pPr>
              <w:pStyle w:val="Normal"/>
              <w:widowControl w:val="false"/>
              <w:spacing w:lineRule="atLeast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имітк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13" w:hanging="0"/>
              <w:jc w:val="both"/>
              <w:rPr/>
            </w:pPr>
            <w:r>
              <w:rPr>
                <w:rFonts w:eastAsia="Times New Roman"/>
                <w:lang w:val="uk-UA" w:eastAsia="ru-RU"/>
              </w:rPr>
              <w:t xml:space="preserve"> </w:t>
            </w:r>
            <w:r>
              <w:rPr>
                <w:color w:val="000000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color w:val="00B05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65" w:leader="none"/>
        <w:tab w:val="left" w:pos="639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b/>
        <w:i/>
        <w:sz w:val="24"/>
        <w:lang w:val="uk-UA"/>
      </w:rPr>
      <w:t>Продовження додатка 177</w:t>
    </w:r>
    <w:r>
      <w:rPr>
        <w:rFonts w:cs="Times New Roman" w:ascii="Times New Roman" w:hAnsi="Times New Roman"/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Calibri"/>
      <w:sz w:val="22"/>
      <w:szCs w:val="22"/>
      <w:lang w:val="ru-RU"/>
    </w:rPr>
  </w:style>
  <w:style w:type="character" w:styleId="Style16">
    <w:name w:val="Нижній колонтитул Знак"/>
    <w:qFormat/>
    <w:rPr>
      <w:rFonts w:cs="Calibri"/>
      <w:sz w:val="22"/>
      <w:szCs w:val="22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52:00Z</dcterms:created>
  <dc:creator>Admin</dc:creator>
  <dc:description/>
  <cp:keywords/>
  <dc:language>en-US</dc:language>
  <cp:lastModifiedBy>Vikonkom</cp:lastModifiedBy>
  <cp:lastPrinted>2026-01-14T13:33:00Z</cp:lastPrinted>
  <dcterms:modified xsi:type="dcterms:W3CDTF">2026-01-14T11:33:00Z</dcterms:modified>
  <cp:revision>3</cp:revision>
  <dc:subject/>
  <dc:title/>
</cp:coreProperties>
</file>